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к олимпиаде по литературе в 8 класс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е текстов художественных произведе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  А.П. Чехов «Хамелеон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  А.С. Пушкин «Дубровский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  Л.Н. Толстой «Детство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  Н.А. Некрасов «Русские женщины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 баллу  за правильный ответ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кс. – 4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 Андрий.  2) Остап  (Н.В. Гоголь. «Тарас  Бульба»)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 баллу  за правильный ответ  (макс. – 3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рико-литературные зад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Илиада» Гоме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 древнегреческая эпическая поэма. Время создания- VII век  до н.э. Сюжет связан с мифологическими сказаниями о Троянской войне; похищение Елены Парисом как повод к вой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сня И.Крылова «Волк на псарне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священа войне 1812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весть Н. В. Гоголя «Тарас Бульба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ествует о войне украинского казачества с польскими панами (XVI век). 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оман «Капитанская дочка» Пушки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носит нас в 18 век и рассказывает о восстании Е.Пугачё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 баллу  за правильный ответ (макс. – 4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«Истории  Пугачёва» дано деловое описание внешности  Пугачё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Официально – деловой стиль речи (официальность, точность). Форма устойчивая, общепринятая, стандартная. Нет слов в переносном значении, троп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внешности героя в романе А.С. Пушкина «Капитанская дочка» – это художественный стиль реч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Задача портрета в романе – дать характеристику герою, привлечь внимание к его внутреннему миру, показать отношение к нему автора (повествователя, рассказчика). Портрет как изобразительный приём отличается образностью. Так, Пушкин показывает, какое впечатление на Гринёва произвела внешность «Вожатого» («замечательна» - эпитет), черты исторического Пугачёва дополнены наблюдениями рассказчика («живые большие глаза так и бегали», « лицо …имело выражение… плутовское»). 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2,5 балла за правильный ответ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кс. – 5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В.А. Жуковский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Д.И. Фонвизин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М.Ю. Лермонтов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 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по 1  баллу  за правильный ответ </w:t>
      </w: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t>(макс. – 3 б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е теории литератур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нры                  размеры стихосложения           Средства худ. выразитель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словица              а) ямб                                            а) гипербо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рассказ                   б) хорей                                        б) антитез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басня                      в) анапест                                     в) эпите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эма                     г) дактиль                                     г) олицетвор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роман                                                                           д) метафор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      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сравн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баллу за каждый столбик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макс. – 3 б. + 1 б. за правильное название групп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макс. – 4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7.Гипербола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 – это средство художественного изображения, основанное на чрезмерном преувеличен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1 балл за правильный ответ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макс. – 1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Былина.  2) Житие.  3) Басня.  4) Пословица.  5) Загад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 баллу  за правильный отве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(макс. – 5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Сравнение.   2) Олицетвор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: по 1  баллу  за правильный ответ 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макс. – 2 б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Интерпретация  лирического  произвед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Макс. количество – 4 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Макс. количество – 4 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Макс. количество – 2 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Макс. количество – 2 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Макс. количество – 1  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Макс. количество – 2бал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7. Макс. количество – 2 балла.</w:t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46"/>
        <w:gridCol w:w="1914"/>
        <w:gridCol w:w="1181"/>
      </w:tblGrid>
      <w:tr>
        <w:trPr>
          <w:trHeight w:val="42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bookmarkStart w:id="0" w:name="c5f0e2a4ace009d0edd050eb8227fbde16f79cf2"/>
            <w:bookmarkStart w:id="1" w:name="0"/>
            <w:bookmarkEnd w:id="0"/>
            <w:bookmarkEnd w:id="1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ойная композиция, логических ошибок 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б.</w:t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ойная композиция, наблюдаются отдельные логические ошиб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сть композиционные и логические нару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онные и логические нарушения значитель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ционные и логические нарушения значительны, иногда мысль непонят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казаны несвязные мыс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фографическая, пунктуационная и речевая грамотность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едется общий счет ошибок)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-2 ошиб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-4 ошиб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-6 ошиб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-8 ошиб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ошиб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ее 9 ошиб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0"/>
                <w:szCs w:val="18"/>
                <w:lang w:eastAsia="ru-RU"/>
              </w:rPr>
            </w:pPr>
            <w:r>
              <w:rPr>
                <w:rFonts w:cs="Arial" w:ascii="Arial" w:hAnsi="Arial"/>
                <w:color w:val="444444"/>
                <w:sz w:val="10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. кол-во баллов за задание IV- 27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альное количество баллов за всю работу -  58.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7T05:35:00Z</dcterms:modified>
  <cp:revision>1</cp:revision>
  <dc:subject/>
  <dc:title>Ответы к олимпиаде по литературе в 8 классе</dc:title>
</cp:coreProperties>
</file>